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ita (kurz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omas Wittig, Bariton, 1955 in Leipzig geboren, studierte a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ochschule für Musik Leipzig Gesang bei Prof.Helga Forne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Gesangskurse bei Prof.Karnobatlova (Sofia), Prof.Berry (Wien)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of.Stämpfli (Bach-Akademie Stuttgart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ngagements hatte er 1980 an den Bühnen der Stadt Gera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b 1983 am Hans-Otto-Theater Potsda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1988 holte ihn Intendant Günter Rimkus an die Deutsche Staasoper Berl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ort sang er unter Leitung von Wolfgang Rennert den Conte di Luna (Il trovatore)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nter Otmar Suitner den Grafen Almaviva (Die Hochzeit des Figaro) und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raufführung der Oper "Graf Mirabeau" von Siegfried Matthus (Regie Erhard Fische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n Joseph Barnave unter Leitung von Heinz Frick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s folgte ein weiteres Engagement am Theater in Potsda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it 1996 ist der Sänger freischaffend täti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eilnahme an Internationalen Wettbewer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3. Preis beim Concours International de Chant de Toulouse 198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2. Preis beim Internationalen Wettbewerb junger Opernsänger in Sofia 198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 Preis beim Concours International de Chant de Paris 198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uftritte bei zahlreichen Konzerten mit verschiedenen Chören und Dirigent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stspiele an Theatern als Charakterbariton und Liederaben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m Film "Vaya con Dios" (Regie: Zoltan Spirandelli, D 2001) hat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e Rolle des Mönches Benno als Sänger gedoube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