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Vi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omas Wittig, Bariton, 1955 in Borsdorf bei Leipzig geboren, studierte von 1975 bis 1980 an der Hochschule für Musik „Felix-Mendelssohn-Bartholdy“ in Leipzig Gesang bei Prof.Helga Forner. Gesangskurse bei Prof.Karnobatlova (Sofia), KS Prof.Berry (Wien) und Prof.Stämpfli (Bach-Akademie Stuttgart) ergänzten seine Studi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 folgte das erste Engagement an den Bühnen der Stadt Gera (gesungene Parti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uglielmo, Schuhu, Zar Peter, Arsamenes, Wolfram v. Eschenbach u.a.). </w:t>
      </w:r>
    </w:p>
    <w:p>
      <w:pPr>
        <w:pStyle w:val="Normal"/>
        <w:rPr>
          <w:rFonts w:ascii="Times New Roman" w:hAnsi="Times New Roman" w:eastAsia="Times New Roman" w:cs="Times New Roman"/>
          <w:sz w:val="24"/>
          <w:szCs w:val="24"/>
        </w:rPr>
      </w:pPr>
      <w:r>
        <w:rPr>
          <w:rFonts w:eastAsia="Times New Roman" w:cs="Times New Roman"/>
          <w:sz w:val="24"/>
          <w:szCs w:val="24"/>
        </w:rPr>
        <w:t>1983 wurde er am Hans-Otto-Theater Potsdam engagiert (Guglielmo, Zar Peter, Marcel, Assur, Boccaccio, Nasoni, Zsupan, Sharpless, Graf Almaviva u.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988 holte ihn Intendant Günter Rimkus an die Deutsche Staasoper Berlin. Dort sang er unter Leitung von Wolfgang Rennert den Conte di Luna (Il trovatore), unter Otmar Suitner den Grafen Almaviva (Die Hochzeit des Figaro) und in der Uraufführung der Oper „Graf Mirabeau“ von Siegfried Matthus (Regie Erhard Fischer) den Joseph Barnave unter Leitung von Heinz Frick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s folgte ein weiteres Engagement am Theater in Potsdam (Pizarro, Wodnik, Germont, Graf Almaviva, Don Giovanni, Scarpia u.a.). </w:t>
      </w:r>
    </w:p>
    <w:p>
      <w:pPr>
        <w:pStyle w:val="Normal"/>
        <w:rPr>
          <w:rFonts w:ascii="Times New Roman" w:hAnsi="Times New Roman" w:eastAsia="Times New Roman" w:cs="Times New Roman"/>
          <w:sz w:val="24"/>
          <w:szCs w:val="24"/>
        </w:rPr>
      </w:pPr>
      <w:r>
        <w:rPr>
          <w:rFonts w:eastAsia="Times New Roman" w:cs="Times New Roman"/>
          <w:sz w:val="24"/>
          <w:szCs w:val="24"/>
        </w:rPr>
        <w:t>Seit 1996 ist der Sänger freischaffend täti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ei der Teilnahme an Internationalen Wettbewerben konnte Thomas Witti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gesehene Preise gewinn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Preis beim Concours International de Chant de Toulouse 198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Preis beim Internationalen Wettbewerb junger Opernsänger in Sofia 1988 </w:t>
      </w:r>
    </w:p>
    <w:p>
      <w:pPr>
        <w:pStyle w:val="Normal"/>
        <w:rPr>
          <w:rFonts w:ascii="Times New Roman" w:hAnsi="Times New Roman" w:eastAsia="Times New Roman" w:cs="Times New Roman"/>
          <w:sz w:val="24"/>
          <w:szCs w:val="24"/>
        </w:rPr>
      </w:pPr>
      <w:r>
        <w:rPr>
          <w:rFonts w:eastAsia="Times New Roman" w:cs="Times New Roman"/>
          <w:sz w:val="24"/>
          <w:szCs w:val="24"/>
        </w:rPr>
        <w:t>1. Preis beim Concours International de Chant de Paris 198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dem preisgekrönten Film „Vaya con Dios“ (Regie: Zoltan Spirandelli, D 2001) </w:t>
      </w:r>
    </w:p>
    <w:p>
      <w:pPr>
        <w:pStyle w:val="Normal"/>
        <w:rPr>
          <w:rFonts w:ascii="Times New Roman" w:hAnsi="Times New Roman" w:eastAsia="Times New Roman" w:cs="Times New Roman"/>
          <w:sz w:val="24"/>
          <w:szCs w:val="24"/>
        </w:rPr>
      </w:pPr>
      <w:r>
        <w:rPr>
          <w:rFonts w:eastAsia="Times New Roman" w:cs="Times New Roman"/>
          <w:sz w:val="24"/>
          <w:szCs w:val="24"/>
        </w:rPr>
        <w:t>hat er die Rolle des Mönches Benno als Sänger gedoubel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esangsunterricht erteilt er im Rahmen eines Lehrauftrages an der Universität Potsdam. Als Charakterbariton gastiert er an mehreren Theatern, zahlreiche Konzerte mit verschiedenen Chören und Dirigenten und Liederabende in Deutschland und im </w:t>
      </w:r>
    </w:p>
    <w:p>
      <w:pPr>
        <w:pStyle w:val="Normal"/>
        <w:rPr>
          <w:rFonts w:ascii="Times New Roman" w:hAnsi="Times New Roman" w:eastAsia="Times New Roman" w:cs="Times New Roman"/>
          <w:sz w:val="24"/>
          <w:szCs w:val="24"/>
        </w:rPr>
      </w:pPr>
      <w:r>
        <w:rPr>
          <w:rFonts w:eastAsia="Times New Roman" w:cs="Times New Roman"/>
          <w:sz w:val="24"/>
          <w:szCs w:val="24"/>
        </w:rPr>
        <w:t>europäischen Ausland bestätigen seinen Erfol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o sang Thomas Wittig u.a. am Karfreitag 2000 die Partie des Jesus (Bach, Matthäuspassion) unter der Leitung von Kreuzkantor Roderich Kreile in der Kreuzkirche Dresden zusammen mit dem Kreuzchor und Peter Schreier als Evangelisten. Er sang im Eröffnungskonzert der Festwoche „20 Jahre Neues Gewandhaus zu Leipzig 2001“ den Bariton-Part in Orffs Carmina Burana und ist als Solist in einer Aufführung der Hohen Messe h-moll von Bach im Grand Teatre Shanghai beim Shanghai International Festival of Arts aufgetreten (Leitung Fritz Weisse). Im Dezember 2002 musizierte er erneut unter der Leitung von KMD Kreile in der Kreuzkirche Dresden zusammen mit dem Dresdner Kreuzchor das Weihnachtsoratorium und interpretierte 2002/03 in zwei Oratorien vom Max Bruch die Titelpartie: den „Odysseus“ in der Stuttgarter Liederhalle (Dirigent U. Walddörfer) und den „Moses“ unter Leitung von Joshard Daus in Bremen und Mainz.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 Eröffnungskonzert des Deutschen Katholikentages 2004 in der Ulmer Pauluskirche sang er den „Elias“ von Mendelssohn-Bartholdy und im Juli 2005 hatte er Premiere mit dem, War Requiem' von Britten im Ulmer Münster (Dirigent F.Frösch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 November 2006 wurde er für Mussorgskys „Glagolitische Messe“ und „Ein deutsches Requiem“ von Brahms (St.Jacobi Hamburg) engagiert, und sang außerdem mit den „Cantorianern“ Mönchsgesänge aus dem Film „Vaya con Dios“ im Kloster Chorin, in Lüneburg und Hambur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s „Te Deum“ von Heinz Werner Zimmermann und das Fragment „Christus“ von Mendelssohn-Bartholdy sang der Bariton unter Leitung von Thomaskantor Christoph Biller mit dem Thomanerchor in der Leipziger Thomaskirche (November 2007). </w:t>
      </w:r>
    </w:p>
    <w:p>
      <w:pPr>
        <w:pStyle w:val="Normal"/>
        <w:rPr>
          <w:rFonts w:ascii="Times New Roman" w:hAnsi="Times New Roman" w:eastAsia="Times New Roman" w:cs="Times New Roman"/>
          <w:sz w:val="24"/>
          <w:szCs w:val="24"/>
        </w:rPr>
      </w:pPr>
      <w:r>
        <w:rPr>
          <w:rFonts w:eastAsia="Times New Roman" w:cs="Times New Roman"/>
          <w:sz w:val="24"/>
          <w:szCs w:val="24"/>
        </w:rPr>
        <w:t>Im März 2008 trat er zum ersten Mal im Aachener Kaiserdom auf bei einer Aufführung der „Matthäuspassion“ (Jesus) mit dem Aachener Domchor unter Leitung von DKPM Berthold Botz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Zu Liederabenden war der Bariton u.a. bei den Berliner Schubert-Festwochen 199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t der „Winterreise“ eingeladen, sang im Ekhof-Theater Gotha Lieder von „Lou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ohr und Zeitgenossen“ und im Schloss Friedrichsfelde Berlin „Goethe-Lieder“ v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ichardt und Schube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 September 2000 war er mit Liedern von Mendelssohn-Bartholdy, Schubert u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vorák im Mendelssohn-Haus zu Leipzig zu hören, im Februar 2003 sang 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chuberts „Winterreise“ in Düsseldorf und Potsdam und im April 2004 „Die schö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üllerin“ im Alten Rathaus Potsda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006 sang er Heine-Lieder von R. Schumann (u. a. “Dichterliebe“) und 2007 Lieder </w:t>
      </w:r>
    </w:p>
    <w:p>
      <w:pPr>
        <w:pStyle w:val="Normal"/>
        <w:rPr>
          <w:rFonts w:ascii="Times New Roman" w:hAnsi="Times New Roman" w:eastAsia="Times New Roman" w:cs="Times New Roman"/>
          <w:sz w:val="24"/>
          <w:szCs w:val="24"/>
        </w:rPr>
      </w:pPr>
      <w:r>
        <w:rPr>
          <w:rFonts w:eastAsia="Times New Roman" w:cs="Times New Roman"/>
          <w:sz w:val="24"/>
          <w:szCs w:val="24"/>
        </w:rPr>
        <w:t>von Edvard Grieg im Alten Rathaus Potsdam und in der Orangerie Neustrelitz.</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